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AUSGKOPF_Standard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nach dem Bewertungsgeset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5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10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Kennzeichen der Gemarkung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20 bzw. 222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d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30 bzw. 223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KZ (Kennzeichen des Landkreise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40 bzw. 224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RKZ (Kennzeichen des Regierungsbezirk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250 bzw. 225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BKZ (Kennzeichen des Bundeslandes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;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DA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FKV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STH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FV.AAS.PLZ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—Datum der Ausgabe: Dieser Datentyp wird durch die Datenhaltung erzeugt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>&lt;!-- Die Attribute AKS.FKV, AKS.AFV.AAS.STH und AKS.AFV.AAS.PLZ werden nur bei Anlassart der Ausgabe = 2210 gefüllt! --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Gemark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Von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GKZ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for i=1 to n</w:t>
            </w:r>
            <w:r>
              <w:rPr>
                <w:rFonts w:cs="Arial" w:ascii="Arial" w:hAnsi="Arial"/>
                <w:sz w:val="17"/>
                <w:highlight w:val="white"/>
                <w:lang w:val="en-GB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 xml:space="preserve">$i = concat(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land,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ab/>
              <w:tab/>
              <w:tab/>
              <w:t xml:space="preserve"> 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istAmtsbezirk</w:t>
            </w: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Von/AX_Dienststelle_Schluessel[i]/stelle 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Dienststell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bezeichn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raverseXlinkDepth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a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Xlink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tellenar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1100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schluesselGesam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i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And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  <w:t>next i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X_Anschrif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strass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hausnumm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postleitzahlPostzustellun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ort_Post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ür den Fall, dass 1 bis n Dienststellen selektiert wurden, wird aus der Treffermenge das Katasteramt ermittel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Eigene Vereinbarung zur Bildung von Schleif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ufgrund der Relation „hat“ der Selektion des Katasteramtes ist diese Objektart bereits in der  Treffermenge und braucht nicht nochmal gefiltert zu werden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AKS.ADA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FF0000"/>
                <w:sz w:val="17"/>
                <w:highlight w:val="white"/>
                <w:lang w:val="en-US" w:eastAsia="en-US"/>
              </w:rPr>
              <w:t xml:space="preserve"> type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="</w:t>
            </w:r>
            <w:r>
              <w:rPr>
                <w:rFonts w:cs="Arial" w:ascii="Arial" w:hAnsi="Arial"/>
                <w:color w:val="000000"/>
                <w:sz w:val="17"/>
                <w:lang w:val="en-US" w:eastAsia="en-US"/>
              </w:rPr>
              <w:t>AX_Anlassart_Benutzungsauftrag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"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initial valu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Name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>$EADA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Literal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PropertyIsEqualTo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GB" w:eastAsia="en-US"/>
              </w:rPr>
              <w:t>ogc:Filter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GB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GB" w:eastAsia="en-US"/>
              </w:rPr>
              <w:tab/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lt;/</w:t>
            </w:r>
            <w:r>
              <w:rPr>
                <w:rFonts w:cs="Arial" w:ascii="Arial" w:hAnsi="Arial"/>
                <w:color w:val="800000"/>
                <w:sz w:val="17"/>
                <w:highlight w:val="white"/>
                <w:lang w:val="en-US" w:eastAsia="en-US"/>
              </w:rPr>
              <w:t>wfs:Query</w:t>
            </w:r>
            <w:r>
              <w:rPr>
                <w:rFonts w:cs="Arial" w:ascii="Arial" w:hAnsi="Arial"/>
                <w:color w:val="0000FF"/>
                <w:sz w:val="17"/>
                <w:highlight w:val="white"/>
                <w:lang w:val="en-US" w:eastAsia="en-US"/>
              </w:rPr>
              <w:t>&gt;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Zugriff direkt auf eine Codelist mit der Entschlüsselung des Werte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Initial value ist die Werteart des Ausgabenamens (Anlassart). Es wird der Bezeicner ermittlet durch Zugriff auf die Codelist im Modell (geht das mit FE?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highlight w:val="white"/>
              </w:rPr>
            </w:pPr>
            <w:r>
              <w:rPr>
                <w:highlight w:val="white"/>
              </w:rPr>
              <w:t>Filterausdruck für Entschlüssel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EWP.EWP</w:t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000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7"/>
                <w:highlight w:val="white"/>
                <w:lang w:val="en-US" w:eastAsia="en-US"/>
              </w:rPr>
              <w:t>$EW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iehe Übergabeparamet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9:53:00Z</dcterms:created>
  <dc:creator>Markus Seifert</dc:creator>
  <dc:description/>
  <cp:keywords/>
  <dc:language>en-US</dc:language>
  <cp:lastModifiedBy>Wolfgang Sievers</cp:lastModifiedBy>
  <cp:lastPrinted>2003-11-27T09:37:00Z</cp:lastPrinted>
  <dcterms:modified xsi:type="dcterms:W3CDTF">2006-02-16T12:35:00Z</dcterms:modified>
  <cp:revision>8</cp:revision>
  <dc:subject/>
  <dc:title>&lt;</dc:title>
</cp:coreProperties>
</file>